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Е К Т  Р Е Ш Е Н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</w:t>
        <w:tab/>
        <w:t xml:space="preserve">                          № 38/1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«Об утверждении отчета об исполнени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бюджета Архангельско-Голицынского сельского поселения за 9 месяцев 2018 года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. бухгалтера Архангельско-Голицынского сельского поселения Щербаковой Н.А. об исполнении бюджета Архангельско-Голицынского сельского поселения 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отчет об исполнении бюджета за 9 месяцев 2018 года.</w:t>
        <w:br/>
        <w:t xml:space="preserve">           По доходам – в сумме 2937,5 рубле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ходам - в сумме  2849,4 рублей.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2:00Z</dcterms:created>
  <dc:creator>Ольга</dc:creator>
  <dc:description/>
  <cp:keywords/>
  <dc:language>en-US</dc:language>
  <cp:lastModifiedBy>Ольга</cp:lastModifiedBy>
  <cp:lastPrinted>2016-10-03T16:32:00Z</cp:lastPrinted>
  <dcterms:modified xsi:type="dcterms:W3CDTF">2018-12-06T05:29:00Z</dcterms:modified>
  <cp:revision>9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